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постановлением администрации сельского поселения Кубанец Тимашев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комиссии по подготовке проекта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Правил землепользования и застройк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1. Одновременно с принятием решения о подготовке проекта Правил землепользования и застройки сельского поселения Кубанец Тимашевского района главой сельского поселения Кубанец Тимашевского района утверждаются состав и порядок деятельности комиссии по  подготовке Проекта правил землепользования и застройки сельского поселения Кубанец Тимашевского района (далее - комиссия)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2. Состав и порядок деятельности комиссии утверждается постановлением администрации сельского поселения Кубанец Тимашевского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 xml:space="preserve">1.3. Комиссия является постоянно действующим органом по рассмотрению вопросов по подготовке проекта Правил землепользования и застройки сельского поселения Кубанец Тимашевского района, организации публичных слушаний по предоставлению разрешений на условно разрешенный вид использования земельного участка и объектов капитального строительства, разрешений на отклонение от предельных параметров разрешенного строительства, реконструкции, по  проектам планировки и проектам межевания, проекту генерального плана сельского поселения Кубанец Тимашевского района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2. Компетенция комиссии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 компетенцию комиссии входят вопросы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) подготовка и организация работы по подготовке проекта Правил землепользования и застройки сельского поселения Кубанец Тимашевского района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2) организация публичных слушаний по предоставлению разрешений на условно разрешенный вид использования земельного участка и объектов капитального строительства, реконструкции, разрешений на отклонение от предельных параметров разрешенного строительства, по проектам планировки и проектам межевания, проекту генерального плана сельского поселения Кубанец Тимашевского района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3) координация деятельности специалиста 2 категории администрации сельского поселения Кубанец Тимашевского района (далее – специалист) по вопросам землепользования и застройки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4) рассмотрение предложений граждан и юридических лиц в связи с разработкой Правил землепользования и застройки сельского поселения Кубанец Тимашевского района, поступивших в процессе публичных слушаний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2.2. По результатам публичных слушаний готовится заключение и рекомендации главе сельского поселения Кубанец Тимашевского района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деятельности комиссии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3.1. Комиссия по подготовке проекта правил землепользования и застройки осуществляет свою деятельность в форме заседаний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Заседания комиссии проводятся по мере необходимости, в зависимости от поступления предложений, или не реже одного раза в месяц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Руководство деятельностью комиссии по подготовке проекта правил землепользования и застройки осуществляется ее председателе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 времени и дате заседания члены комиссии уведомляются секретарем комиссии телефонограммой за 10 дней до дня заседан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е комиссии по подготовке проекта правил землепользования и застройки считается правомочным, если на нем присутствуют не менее двух третей от установленного количества ее членов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3.6. Техническое обеспечение деятельности комиссии возлагается на специалиста администрации сельского поселения Кубанец Тимашевского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3.7. Предложения граждан и юридических лиц направляются в комиссию через председателя комиссии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редседатель комиссии обеспечивает рассмотрение предложений граждан или юридических лиц на заседании комиссии в течение двух недель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Любой член комиссии по подготовке проекта правил землепользования и застройки ее решением освобождается от участия в голосовании по конкретному вопросу в случае, если он имеет личную заинтересованность в исходе решения данного вопроса или находится в родственных отношениях с автором предложения, по поводу которого принимается решение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Решение комиссии принимаются путем открытого голосования простым большинством голосов присутствующих на заседании членов комиссии. В случае равенства голосов решающим является голос председательствующего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1. Заседание комиссии по подготовке проекта правил землепользования и застройки оформляется протоколом, в котором фиксируются вопросы, внесенные на ее рассмотрение, а также принятые по ним решения. Протокол подписывается председателем и всеми членами данной комиссии, принимавшими участие в заседании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3.12. Член комиссии по подготовке проекта правил землепользования и застройки, не согласный с решением данной комиссии, вправе приложить к протоколу свое особое мнение, о чем в протоколе делается отметка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Решение комиссии может быть обжаловано в установленном зако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 xml:space="preserve">                                                                      В.А.Конов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1:00Z</dcterms:created>
  <dc:creator>Кадастр</dc:creator>
  <dc:description/>
  <cp:keywords/>
  <dc:language>en-US</dc:language>
  <cp:lastModifiedBy>Admin</cp:lastModifiedBy>
  <cp:lastPrinted>2012-08-06T11:40:00Z</cp:lastPrinted>
  <dcterms:modified xsi:type="dcterms:W3CDTF">2012-08-29T06:51:00Z</dcterms:modified>
  <cp:revision>2</cp:revision>
  <dc:subject/>
  <dc:title>ПОСТАНОВЛЕНИЕ</dc:title>
</cp:coreProperties>
</file>